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ргей Другаль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44"/>
          <w:szCs w:val="44"/>
        </w:rPr>
        <w:t>Сила статистики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Разведывательный корабль был удачно замаскирован под вышедший из строя спутник Земли. Для этого размеры его пришлось сильно уменьшить, поэтому в рубке негде было даже шевельнуть щупальцем. К сожалению, сепанисы еще не могли изменять собственные размеры.</w:t>
      </w:r>
    </w:p>
    <w:p>
      <w:pPr>
        <w:pStyle w:val="Normal"/>
        <w:rPr/>
      </w:pPr>
      <w:r>
        <w:rPr/>
        <w:t xml:space="preserve">— </w:t>
      </w:r>
      <w:r>
        <w:rPr/>
        <w:t>Итак, мы узнали практически все... Теперь главное... — Виткелянц Етыуз, сепанис второго возврата, тихо опустил ресницы всех девяти глаз. — Придется кому-то перевоплощаться...</w:t>
      </w:r>
    </w:p>
    <w:p>
      <w:pPr>
        <w:pStyle w:val="Normal"/>
        <w:rPr/>
      </w:pPr>
      <w:r>
        <w:rPr/>
        <w:t xml:space="preserve">— </w:t>
      </w:r>
      <w:r>
        <w:rPr/>
        <w:t>Можно я? — быстро свистнул корабельный удобник Сат Пухл, который больше всех страдал от тесноты. — Только... зачем?</w:t>
      </w:r>
    </w:p>
    <w:p>
      <w:pPr>
        <w:pStyle w:val="Normal"/>
        <w:rPr/>
      </w:pPr>
      <w:r>
        <w:rPr/>
        <w:t xml:space="preserve">— </w:t>
      </w:r>
      <w:r>
        <w:rPr/>
        <w:t>Странный вопрос... Поясню примером: удобник Сат Пухл не имеет наград, а почему? Потому, что знает — еще не за что давать. А когда заслужит, тогда и украсит свой бюшкор наградой, соответствующей заслугам.</w:t>
      </w:r>
    </w:p>
    <w:p>
      <w:pPr>
        <w:pStyle w:val="Normal"/>
        <w:rPr/>
      </w:pPr>
      <w:r>
        <w:rPr/>
        <w:t xml:space="preserve">— </w:t>
      </w:r>
      <w:r>
        <w:rPr/>
        <w:t>Но ведь земляне все рассказали о себе в так называемой художественной литературе, — не унимался настырный Сат Пухл. — Среднестатистический землянин довольно привлекателен.</w:t>
      </w:r>
    </w:p>
    <w:p>
      <w:pPr>
        <w:pStyle w:val="Normal"/>
        <w:rPr/>
      </w:pPr>
      <w:r>
        <w:rPr/>
        <w:t xml:space="preserve">— </w:t>
      </w:r>
      <w:r>
        <w:rPr/>
        <w:t>Вот, вот... в художественной литературе. Но есть, как удалось узнать, еще и научно-фантастическая, которую достать очень сложно... Кроме того, известно, что публикуется лишь доля процента от того, что поступает в редакции, — Виткелянц Етыуз торжествующе закрыл второй и пятый глаз. — А основная информация скрывается в научно-фантастических произведениях... которые не увидели свет! Короче свистя, наша цель — архивы отвергнутых рукописей, ибо, не зная, каков же подлинный землянин, мы не можем пойти на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л земной месяц. Грустный, как последний день кнамсера, Етыуз снова собрал весь экипаж и засвистел:</w:t>
      </w:r>
    </w:p>
    <w:p>
      <w:pPr>
        <w:pStyle w:val="Normal"/>
        <w:rPr/>
      </w:pPr>
      <w:r>
        <w:rPr/>
        <w:t xml:space="preserve">— </w:t>
      </w:r>
      <w:r>
        <w:rPr/>
        <w:t>Возвращаемся. Единственное утешение — скоро наш звездолет примет нормальные размеры... Конечно, планета отличная, с такой приятно было бы пообщаться. Но ничего не сделаешь! Удобник Сат Пухл перерыл все архивы и дополнил статистику: восемьдесят процентов авторов отвергнутых НФ</w:t>
        <w:noBreakHyphen/>
        <w:t>рассказов утверждают, что земляне не созрели для контакта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/>
      <w:t>Сергей Другаль: «Сила статистики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.4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0:51:00Z</dcterms:created>
  <dc:creator>Сергей Другаль</dc:creator>
  <dc:description/>
  <cp:keywords/>
  <dc:language>en-US</dc:language>
  <cp:lastModifiedBy>Игорь</cp:lastModifiedBy>
  <dcterms:modified xsi:type="dcterms:W3CDTF">2008-01-07T13:35:00Z</dcterms:modified>
  <cp:revision>3</cp:revision>
  <dc:subject/>
  <dc:title>Сила статистики</dc:title>
</cp:coreProperties>
</file>